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17.04.2024 № 17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ТАРАРАЄВІЙ Ларисі Володимир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7,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131 «Про надання компенсації на відновлення пошкодженого об’єкту ТАРАРАЄВІЙ Ларисі Володимирівні за заявою № ЗВ-11.02.2024-8357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Заступник міського голови</w:t>
        <w:tab/>
        <w:t xml:space="preserve">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59:00Z</dcterms:created>
  <dc:creator>1</dc:creator>
  <dc:description/>
  <cp:keywords/>
  <dc:language>en-US</dc:language>
  <cp:lastModifiedBy>mrada</cp:lastModifiedBy>
  <cp:lastPrinted>2024-04-01T14:24:00Z</cp:lastPrinted>
  <dcterms:modified xsi:type="dcterms:W3CDTF">2024-04-17T08:08:00Z</dcterms:modified>
  <cp:revision>3</cp:revision>
  <dc:subject/>
  <dc:title/>
</cp:coreProperties>
</file>